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Mikaela Gay</w:t>
      </w:r>
    </w:p>
    <w:p>
      <w:pPr>
        <w:pStyle w:val="Normal"/>
        <w:jc w:val="right"/>
        <w:rPr>
          <w:rFonts w:ascii="Times New Roman" w:hAnsi="Times New Roman" w:cs="Times New Roman"/>
        </w:rPr>
      </w:pPr>
      <w:r>
        <w:rPr>
          <w:rFonts w:cs="Times New Roman" w:ascii="Times New Roman" w:hAnsi="Times New Roman"/>
        </w:rPr>
        <w:t>February 6, 20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Rez Sisters</w:t>
      </w:r>
      <w:r>
        <w:rPr>
          <w:rFonts w:cs="Times New Roman" w:ascii="Times New Roman" w:hAnsi="Times New Roman"/>
        </w:rPr>
        <w:t xml:space="preserve">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Reflect on the importance of the character (spirit?) not seen by all the characters but seen by only one or a few of the characters and discuss that character’s importance to the dramatic action and the development of the pl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pirit, we find at the end of the play, is representative of the shadow of death in essence as well as an angel. The only characters who really speak to the spirit and sees the bird for the person that it is would be Zhaboonigan and Marie-Adele. It may be the connection of these two having the same name. “I didn’t call her Zhaboonigan. The people on this reserve, who have nothing better to do with their time than call each other names, they called her that. Her name is Marie-Adele. Marie-Adele Peterson.” I believe that Zhaboonigan seeing the spirit tries to emphasis her being special. Also, it may have a connection with her getting sexually assaulted and sodomized with a screwdriver when she was younger. For Zhaboonigan, the spirit of Nanabush may be something like her guardian angel. She points out how it was there when it happened. “I know who you are. There, there……. Remember. Don’t fly away. Don’t go. I saw you before. There, there.” It is not until the night of bingo that Marie-Adele finds who the spirit is within the bird. Once she knows who the spirit is she knows exactly what it is there for and she is ready and prepared to go with him. The spirit was the character that created one of the most dramatic actions of the play. Marie-Adele death was one the major actions of the 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br/>
        <w:t xml:space="preserve">2. Compare the aspirations and socio-economic level of the characters in this play with those 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and </w:t>
      </w:r>
      <w:r>
        <w:rPr>
          <w:rFonts w:eastAsia="Times New Roman" w:cs="Times New Roman" w:ascii="Times New Roman" w:hAnsi="Times New Roman"/>
          <w:u w:val="single"/>
        </w:rPr>
        <w:t>Real Wome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all of the plays listed, the main characters are apart of a minority group. In Wedding Band, the characters were African- American. The main character, Julia, was also in a relationship with a white male on top of that which was looked down upon. In Queen’s Garden, the characters were immigrants from all over the place who had created a sense a community in an area of California. Real Women presented characters of Latina descent with one, Estela, being an illegal immigrant. Lastly, in Rez Sisters, the characters are Indians. With the main characters of these plays being minorities, they are usually presented having difficulties trying to ‘compete’ and exist with their white counterparts in this country. The aspirations of these characters pretty much including trying to better their situation of living and fighting many obstacles to get where they want to be. Out of these plays, only one story really presented the main characters ultimately getting the wants fulfilled.  That was in Real Women have Curves, we see that Estela gets her shop and Ana goes on to New York Universit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rPr>
        <w:br/>
        <w:t xml:space="preserve">3. Compare the role of women and the depiction of men in this play with that in </w:t>
      </w:r>
      <w:r>
        <w:rPr>
          <w:rFonts w:eastAsia="Times New Roman" w:cs="Times New Roman" w:ascii="Times New Roman" w:hAnsi="Times New Roman"/>
          <w:u w:val="single"/>
        </w:rPr>
        <w:t>Real Women Have Curve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cs="Times New Roman" w:ascii="Times New Roman" w:hAnsi="Times New Roman"/>
        </w:rPr>
        <w:t xml:space="preserve">In both plays the man take a backseat to the women of the play. The men are mentioned mostly as trying to take control of the women’s body and taking advantage even when they don’t want them to. There is one character in both Real Women and Rez Sisters that have many, many kids. The man are looked at as slimy and incompetent. The women in both plays are very self sufficient, never needing a man to help them throughout the play and overcoming obstacles despite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7:22:00Z</dcterms:created>
  <dc:creator>farley</dc:creator>
  <dc:description/>
  <cp:keywords/>
  <dc:language>en-US</dc:language>
  <cp:lastModifiedBy>Mikaela  Gay</cp:lastModifiedBy>
  <dcterms:modified xsi:type="dcterms:W3CDTF">2017-02-10T02:21:00Z</dcterms:modified>
  <cp:revision>10</cp:revision>
  <dc:subject/>
  <dc:title/>
</cp:coreProperties>
</file>